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12.2015                       г. Дивногорск                                    №     -    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6 год и  плановый период 2017-2018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6 год и плановый период 2017 - 2018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708 07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708 070,6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7 год и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7 год в сумме 719 764,1 тыс. рублей и на 2018 год в сумме 740 005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7 год в сумме 719 764,1 тыс. рублей, в том числе условно утвержденные расходы в сумме 18 971,6 тыс. рублей, и на 2018 год в сумме 740 005,6 тыс. рублей, в том числе условно утвержденные расходы в сумме 41 58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7 год в сумме 0 тыс. рублей и на 2018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7 год в сумме  0 тыс. рублей и на 2018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6 год и плановый период 2017-2018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 и плановый период 2017 - 2018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6 год согласно приложению 5 к настоящему решению и на плановый период 2017 - 2018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6 год  согласно приложению 7 к настоящему решению и на плановый период 2017-201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6 год и плановый период 2017 - 2018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6 год и плановый период 2017-2018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6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7-2018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6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7-2018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6 год в сумме 883,2 тыс. рублей, на 2017 год в сумме 883,2  тыс. рублей и на 2018 год в сумме 883,2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6 год и плановый период 2017-2018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государств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не использованных по состоянию на 1 января 2016 года остатков межбюджетных трансфертов, имеющих целевое назначение, которые направляются в 2016 году на те же цел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7 процентов с 1 октября 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17 - 2018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6 году и плановом периоде 2017 - 2018 годов, составляет 52 штатные единиц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6 году и плановом периоде 2016 - 2017 годов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7 процентов с 1 октября 2016 года,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6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6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6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3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6 году в сумме 0 тыс. рублей, в 2017  году в сумме 0 тыс. рублей, в 2018 году в сумме 0 тыс. рублей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6 году в сумме 2 144,8 тыс. рублей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5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6 году в сумме  0 тыс. рублей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6 год в сумме 1 586,8 тыс. рублей, на 2017 год в сумме 1 272,2 тыс. рублей, на 2018 год – 1 313,7 тыс.руб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6 год в сумме 900,0 тыс. руб. и плановый период 2017 - 2018 годов в сумме 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6 год и плановый период 2017 - 2018 год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7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8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9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6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7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8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6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7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8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6 год и плановый период 2017 - 2018 годов согласно приложению 18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6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Olga</cp:lastModifiedBy>
  <cp:lastPrinted>2015-11-11T10:05:00Z</cp:lastPrinted>
  <dcterms:modified xsi:type="dcterms:W3CDTF">2015-11-19T04:34:00Z</dcterms:modified>
  <cp:revision>25</cp:revision>
  <dc:subject/>
  <dc:title>                                                   Красноярский край</dc:title>
</cp:coreProperties>
</file>